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>to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learn the 70 cod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  practise during spelling lesson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 practise 2 times a week 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I want </w:t>
            </w: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sz w:val="16"/>
                <w:szCs w:val="16"/>
              </w:rPr>
              <w:t>to learn more  about measuring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help people  measure things, so I can learn from them.</w:t>
            </w:r>
          </w:p>
          <w:p>
            <w:pPr>
              <w:pStyle w:val="Normal"/>
              <w:rPr>
                <w:rStyle w:val="Emphasis"/>
                <w:rFonts w:ascii="Tempus Sans ITC" w:hAnsi="Tempus Sans ITC" w:cs="Tempus Sans ITC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 measure my bed, the kitchen table and the tv, then check with mum or dad If it’s corre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o learn more about music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right a song at recess and lunch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practise on my guitars and do it when I have time. I aim to practise 2 times a we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put a lot of thought into her goals. I made spelling corrections and added more detail to her sentences with her inp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oal Setting &amp; Developing the Learning Goals Action Pla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 and children work together to identify individual strengths &amp; weaknesses to cre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1 literacy goal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1 maths goal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1 personal goal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n action plan that includes ideas for school and home to support students in achieving their goal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uthentic teacher feedback to students on their achievements and learning nee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 support you in setting goals you may like to complete or use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A pre-test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reflection/Self-Assessment – students identify personal strengths &amp; weaknesse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rainstorm ideas as a class under each are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 teacher-student con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ome suggestions to get you started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By no means is this an exhaustive list and students should be encouraged to come up with goals that reflect themselves as learner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it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codes/phonograms (which ones?) – put them into my automatic 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more fluently – not so fast/not so slow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ing on a more regular basis at hom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longer chapter book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ding 3 and 4 syllable wo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I read when I read harder books in Literacy/guided read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punctuation in my writing – commas, talking marks, apostrophes, exclamation marks (Which one?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grammar – nouns, using adjectives, verbs – in my writing (which one?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/proofreading my work – looking for mistakes, correcting my mistakes, using strategies to help me, using the purple/green pen to edit my work (which one?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ng emotive words to make my writing more interesting/Doing what good writer’s do when I wri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how to spell all of the most common words from my list correctly – put them into my automatic 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20 Spelling rules (which ones?) – put them into my automatic 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the ... spelling rule in my writing (which one?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dictionary to help support me to spell wo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writing – getting my learners permit/licence, improving my 4 P’s – Posture, Pressure, Paper, Pencil Grip (which one?)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questions during guided reading to help me impro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utting my codes into my automatic file every mo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my spelling book home at the end of each day to practise my codes/spelling ru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 a dictionary and use it when I’m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purple pen to edit my work after I have finished my draf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green pen to make my writing more interesting after I have finished my draf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my reading using my netbook’s camera to see how fast/slow I am 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se my codes/spelling rule each we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on a regular basis - at least 5 nights a we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ord games like scrabble, upwords, boggle, crosswords, wordfinds, et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um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imes tables facts into my automatic file (which ones?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ens facts/twenty facts into my automatic fi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tell the time to the nearest 5 minut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ulate money and change from $1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read numbers into the mill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decimals to hundredth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addition/subtraction sums with trading confidentl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arn to do vertical multiplication sum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come more confident with divis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short division sum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fractio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my Times Tables Clock to practise my ... times tab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Practise my times tables on a regular bas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times table charts around the hou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Help Mum/Dad with the shopping – add up total amounts, pay and work out the chang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Work with Mum/Dad on Mathletics together and discuss the problems I am working 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Participate in Live Mathletics to strengthen my automatic recall of number fa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 Mum/Dad a maths problem that I have lear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ersonal Goals..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new friend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 more of my work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sensible place to sit when I am wor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ith new friends during lunch ti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 friends over for a play in the afternoon or weeken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5:00Z</dcterms:created>
  <dc:creator>08328786</dc:creator>
  <dc:description/>
  <cp:keywords/>
  <dc:language>en-US</dc:language>
  <cp:lastModifiedBy>Education</cp:lastModifiedBy>
  <dcterms:modified xsi:type="dcterms:W3CDTF">2010-05-25T03:29:00Z</dcterms:modified>
  <cp:revision>6</cp:revision>
  <dc:subject/>
  <dc:title/>
</cp:coreProperties>
</file>